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2"/>
        </w:rPr>
      </w:pPr>
      <w:r>
        <w:rPr>
          <w:rFonts w:cs="Bookman Old Style" w:ascii="Bookman Old Style" w:hAnsi="Bookman Old Style"/>
          <w:b/>
          <w:bCs/>
          <w:i/>
          <w:iCs/>
          <w:sz w:val="52"/>
        </w:rPr>
        <w:t>Книжка воспитанни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2"/>
        </w:rPr>
      </w:pPr>
      <w:r>
        <w:rPr>
          <w:rFonts w:cs="Bookman Old Style" w:ascii="Bookman Old Style" w:hAnsi="Bookman Old Style"/>
          <w:b/>
          <w:bCs/>
          <w:i/>
          <w:iCs/>
          <w:sz w:val="52"/>
        </w:rPr>
        <w:t>христианского лагер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2"/>
        </w:rPr>
      </w:pPr>
      <w:r>
        <w:rPr>
          <w:rFonts w:cs="Bookman Old Style" w:ascii="Bookman Old Style" w:hAnsi="Bookman Old Style"/>
          <w:b/>
          <w:bCs/>
          <w:i/>
          <w:iCs/>
          <w:sz w:val="52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Имя </w:t>
      </w:r>
      <w:r>
        <w:rPr>
          <w:rFonts w:cs="Arial" w:ascii="Arial" w:hAnsi="Arial"/>
          <w:sz w:val="22"/>
          <w:szCs w:val="20"/>
        </w:rPr>
        <w:t xml:space="preserve"> _________________________________________________________________________</w:t>
      </w:r>
    </w:p>
    <w:p>
      <w:pPr>
        <w:pStyle w:val="Heading1"/>
        <w:rPr>
          <w:sz w:val="32"/>
        </w:rPr>
      </w:pPr>
      <w:r>
        <w:rPr>
          <w:sz w:val="32"/>
        </w:rPr>
        <w:t xml:space="preserve">Адрес ______________________________________________________  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Heading1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Память о пребывании  в лагере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  <w:t>(название лагеря, его местоположение)</w:t>
      </w:r>
    </w:p>
    <w:p>
      <w:pPr>
        <w:pStyle w:val="Heading1"/>
        <w:spacing w:before="0" w:after="0"/>
        <w:rPr>
          <w:sz w:val="32"/>
        </w:rPr>
      </w:pPr>
      <w:r>
        <w:rPr>
          <w:sz w:val="32"/>
        </w:rPr>
        <w:t xml:space="preserve">с _____________ по________________________      200__       года </w:t>
      </w:r>
    </w:p>
    <w:p>
      <w:pPr>
        <w:pStyle w:val="Normal"/>
        <w:rPr/>
      </w:pPr>
      <w:r>
        <w:rPr/>
        <w:t xml:space="preserve">          </w:t>
      </w:r>
      <w:r>
        <w:rPr>
          <w:rFonts w:cs="Bookman Old Style" w:ascii="Bookman Old Style" w:hAnsi="Bookman Old Style"/>
          <w:b/>
          <w:bCs/>
          <w:i/>
          <w:iCs/>
        </w:rPr>
        <w:t>(дата)</w:t>
        <w:tab/>
        <w:tab/>
        <w:tab/>
        <w:tab/>
        <w:t xml:space="preserve">(дата)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Группа: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8"/>
        </w:rPr>
      </w:pPr>
      <w:r>
        <w:rPr>
          <w:rFonts w:cs="Bookman Old Style" w:ascii="Bookman Old Style" w:hAnsi="Bookman Old Style"/>
          <w:b/>
          <w:bCs/>
          <w:i/>
          <w:iCs/>
          <w:sz w:val="48"/>
        </w:rPr>
        <w:t>Мои цели в лагер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В отношениях с людьми: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В отношениях с Богом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 xml:space="preserve">Что я хочу сделать и что хочу узнать: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______</w:t>
      </w:r>
      <w:r>
        <w:br w:type="page"/>
      </w:r>
    </w:p>
    <w:p>
      <w:pPr>
        <w:pStyle w:val="Heading2"/>
        <w:rPr>
          <w:sz w:val="36"/>
        </w:rPr>
      </w:pPr>
      <w:r>
        <w:rPr>
          <w:sz w:val="36"/>
        </w:rPr>
        <w:t xml:space="preserve">Мой наставник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_________________________________________________________ Адрес  и телефон __________________________________________ </w:t>
      </w:r>
    </w:p>
    <w:p>
      <w:pPr>
        <w:pStyle w:val="TextBody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Мне нравиться мой наставник, потому что ___________ </w:t>
      </w:r>
    </w:p>
    <w:p>
      <w:pPr>
        <w:pStyle w:val="TextBody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Мои товарищи по группе: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Имя _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дрес _______________________________________________________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_  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0"/>
        </w:rPr>
      </w:pPr>
      <w:r>
        <w:rPr>
          <w:rFonts w:cs="Bookman Old Style" w:ascii="Bookman Old Style" w:hAnsi="Bookman Old Style"/>
          <w:b/>
          <w:bCs/>
          <w:i/>
          <w:iCs/>
          <w:sz w:val="40"/>
        </w:rPr>
        <w:t xml:space="preserve">Мое обещание Иисусу Христу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40"/>
        </w:rPr>
      </w:pPr>
      <w:r>
        <w:rPr>
          <w:rFonts w:cs="Bookman Old Style" w:ascii="Bookman Old Style" w:hAnsi="Bookman Old Style"/>
          <w:b/>
          <w:bCs/>
          <w:i/>
          <w:iCs/>
          <w:sz w:val="40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40"/>
        </w:rPr>
        <w:t xml:space="preserve">Я, _______________________________________________ 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  <w:t>(имя)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принял решение стать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последователем Иисуса Христа.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Я верю, что Иисус Христос, Сын Божий и Бог, умер за мои грехи. Я исповедал Ему мой грех неверия и непослушания. Я принял от Бога прощение грехов. Я хочу и обещаю жить новой жизнью во Христе Иисусе. Я прошу Бога помочь мне жить по Библии. 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Мой золотой стих:</w:t>
      </w:r>
      <w:r>
        <w:rPr>
          <w:rFonts w:cs="Bookman Old Style" w:ascii="Bookman Old Style" w:hAnsi="Bookman Old Style"/>
          <w:b/>
          <w:bCs/>
          <w:i/>
          <w:iCs/>
        </w:rPr>
        <w:t xml:space="preserve"> __________________________________________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______________________________________________________________</w:t>
      </w:r>
    </w:p>
    <w:p>
      <w:pPr>
        <w:pStyle w:val="TextBody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</w:rPr>
        <w:t>______________________________________________________________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______________________________________________________________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______ </w:t>
      </w:r>
    </w:p>
    <w:p>
      <w:pPr>
        <w:pStyle w:val="TextBody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</w:rPr>
        <w:t>Моя подпись:</w:t>
      </w:r>
      <w:r>
        <w:rPr>
          <w:rFonts w:cs="Bookman Old Style" w:ascii="Bookman Old Style" w:hAnsi="Bookman Old Style"/>
          <w:b/>
          <w:bCs/>
          <w:i/>
          <w:iCs/>
        </w:rPr>
        <w:t xml:space="preserve"> ________________________________________________ </w:t>
      </w:r>
    </w:p>
    <w:p>
      <w:pPr>
        <w:pStyle w:val="TextBody"/>
        <w:spacing w:lineRule="auto" w:line="360"/>
        <w:jc w:val="center"/>
        <w:rPr/>
      </w:pPr>
      <w:r>
        <w:rPr>
          <w:rFonts w:cs="Bookman Old Style" w:ascii="Bookman Old Style" w:hAnsi="Bookman Old Style"/>
          <w:i/>
          <w:iCs/>
        </w:rPr>
        <w:t xml:space="preserve">Дата: </w:t>
      </w:r>
      <w:r>
        <w:rPr>
          <w:rFonts w:cs="Bookman Old Style" w:ascii="Bookman Old Style" w:hAnsi="Bookman Old Style"/>
          <w:b/>
          <w:bCs/>
          <w:i/>
          <w:iCs/>
        </w:rPr>
        <w:t xml:space="preserve">_______________________________________________________ </w:t>
      </w:r>
      <w:r>
        <w:br w:type="page"/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Что мне понравилось в христианском лагере </w:t>
      </w:r>
    </w:p>
    <w:p>
      <w:pPr>
        <w:pStyle w:val="TextBody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i/>
          <w:iCs/>
        </w:rPr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  <w:t>_____________________________________________________________</w:t>
        <w:br/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Автографы моих лагерных друзей </w:t>
      </w:r>
      <w:r>
        <w:br w:type="page"/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310515</wp:posOffset>
            </wp:positionV>
            <wp:extent cx="1072515" cy="838835"/>
            <wp:effectExtent l="0" t="0" r="0" b="0"/>
            <wp:wrapNone/>
            <wp:docPr id="1" name="EN003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3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i/>
          <w:iCs/>
        </w:rPr>
        <w:t xml:space="preserve">       </w:t>
      </w:r>
      <w:r>
        <w:rPr>
          <w:rFonts w:cs="Bookman Old Style" w:ascii="Bookman Old Style" w:hAnsi="Bookman Old Style"/>
          <w:b/>
          <w:bCs/>
          <w:i/>
          <w:iCs/>
        </w:rPr>
        <w:t xml:space="preserve">Мои любимые песни в христианском лагере </w:t>
      </w:r>
    </w:p>
    <w:p>
      <w:pPr>
        <w:pStyle w:val="TextBody"/>
        <w:pBdr>
          <w:bottom w:val="single" w:sz="12" w:space="0" w:color="000000"/>
        </w:pBdr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254000</wp:posOffset>
                </wp:positionV>
                <wp:extent cx="6724650" cy="8508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850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9.5pt;height:669.95pt;mso-wrap-distance-left:9.05pt;mso-wrap-distance-right:9.05pt;mso-wrap-distance-top:0pt;mso-wrap-distance-bottom:0pt;margin-top:20pt;mso-position-vertical-relative:text;margin-left:-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3424555</wp:posOffset>
                </wp:positionV>
                <wp:extent cx="609600" cy="517525"/>
                <wp:effectExtent l="5080" t="5080" r="83820" b="81915"/>
                <wp:wrapTight wrapText="bothSides">
                  <wp:wrapPolygon edited="0">
                    <wp:start x="7358" y="13"/>
                    <wp:lineTo x="7380" y="9899"/>
                    <wp:lineTo x="7358" y="16101"/>
                    <wp:lineTo x="7110" y="15968"/>
                    <wp:lineTo x="6728" y="15677"/>
                    <wp:lineTo x="6345" y="15544"/>
                    <wp:lineTo x="5985" y="15412"/>
                    <wp:lineTo x="5603" y="15279"/>
                    <wp:lineTo x="5108" y="15120"/>
                    <wp:lineTo x="4725" y="15120"/>
                    <wp:lineTo x="4230" y="15120"/>
                    <wp:lineTo x="3353" y="15120"/>
                    <wp:lineTo x="2610" y="15279"/>
                    <wp:lineTo x="1868" y="15677"/>
                    <wp:lineTo x="1238" y="15968"/>
                    <wp:lineTo x="743" y="16525"/>
                    <wp:lineTo x="360" y="17081"/>
                    <wp:lineTo x="113" y="17638"/>
                    <wp:lineTo x="0" y="18327"/>
                    <wp:lineTo x="113" y="19016"/>
                    <wp:lineTo x="360" y="19573"/>
                    <wp:lineTo x="743" y="20129"/>
                    <wp:lineTo x="1238" y="20686"/>
                    <wp:lineTo x="1868" y="21083"/>
                    <wp:lineTo x="2610" y="21375"/>
                    <wp:lineTo x="3353" y="21507"/>
                    <wp:lineTo x="4230" y="21640"/>
                    <wp:lineTo x="5108" y="21507"/>
                    <wp:lineTo x="5850" y="21375"/>
                    <wp:lineTo x="6593" y="21083"/>
                    <wp:lineTo x="7223" y="20686"/>
                    <wp:lineTo x="7718" y="20129"/>
                    <wp:lineTo x="8100" y="19573"/>
                    <wp:lineTo x="8348" y="19016"/>
                    <wp:lineTo x="8460" y="18327"/>
                    <wp:lineTo x="8460" y="18327"/>
                    <wp:lineTo x="8460" y="6268"/>
                    <wp:lineTo x="20565" y="6268"/>
                    <wp:lineTo x="20565" y="16101"/>
                    <wp:lineTo x="20205" y="15836"/>
                    <wp:lineTo x="19958" y="15677"/>
                    <wp:lineTo x="19575" y="15544"/>
                    <wp:lineTo x="19193" y="15412"/>
                    <wp:lineTo x="18698" y="15279"/>
                    <wp:lineTo x="18315" y="15120"/>
                    <wp:lineTo x="17955" y="15120"/>
                    <wp:lineTo x="17460" y="15120"/>
                    <wp:lineTo x="16583" y="15120"/>
                    <wp:lineTo x="15840" y="15279"/>
                    <wp:lineTo x="15075" y="15677"/>
                    <wp:lineTo x="14468" y="15968"/>
                    <wp:lineTo x="13950" y="16525"/>
                    <wp:lineTo x="13590" y="17081"/>
                    <wp:lineTo x="13343" y="17638"/>
                    <wp:lineTo x="13208" y="18327"/>
                    <wp:lineTo x="13343" y="19016"/>
                    <wp:lineTo x="13590" y="19573"/>
                    <wp:lineTo x="13950" y="20129"/>
                    <wp:lineTo x="14468" y="20686"/>
                    <wp:lineTo x="15075" y="21083"/>
                    <wp:lineTo x="15840" y="21375"/>
                    <wp:lineTo x="16583" y="21507"/>
                    <wp:lineTo x="17460" y="21640"/>
                    <wp:lineTo x="18315" y="21507"/>
                    <wp:lineTo x="19080" y="21375"/>
                    <wp:lineTo x="19823" y="21083"/>
                    <wp:lineTo x="20453" y="20686"/>
                    <wp:lineTo x="20948" y="20129"/>
                    <wp:lineTo x="21330" y="19573"/>
                    <wp:lineTo x="21578" y="19016"/>
                    <wp:lineTo x="21690" y="18327"/>
                    <wp:lineTo x="21690" y="10058"/>
                    <wp:lineTo x="21690" y="13"/>
                    <wp:lineTo x="7358" y="13"/>
                    <wp:lineTo x="7358" y="13"/>
                  </wp:wrapPolygon>
                </wp:wrapTight>
                <wp:docPr id="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7680"/>
                        </a:xfrm>
                        <a:prstGeom prst="pi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lime" stroked="t" o:allowincell="f" style="position:absolute;margin-left:30.9pt;margin-top:269.65pt;width:47.95pt;height:40.7pt;mso-wrap-style:none;v-text-anchor:middle">
                <v:fill o:detectmouseclick="t" type="solid" color2="fuchsia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2596515</wp:posOffset>
                </wp:positionV>
                <wp:extent cx="609600" cy="517525"/>
                <wp:effectExtent l="5080" t="5080" r="83820" b="81915"/>
                <wp:wrapTight wrapText="bothSides">
                  <wp:wrapPolygon edited="0">
                    <wp:start x="7358" y="13"/>
                    <wp:lineTo x="7380" y="9899"/>
                    <wp:lineTo x="7358" y="16101"/>
                    <wp:lineTo x="7110" y="15968"/>
                    <wp:lineTo x="6728" y="15677"/>
                    <wp:lineTo x="6345" y="15544"/>
                    <wp:lineTo x="5985" y="15412"/>
                    <wp:lineTo x="5603" y="15279"/>
                    <wp:lineTo x="5108" y="15120"/>
                    <wp:lineTo x="4725" y="15120"/>
                    <wp:lineTo x="4230" y="15120"/>
                    <wp:lineTo x="3353" y="15120"/>
                    <wp:lineTo x="2610" y="15279"/>
                    <wp:lineTo x="1868" y="15677"/>
                    <wp:lineTo x="1238" y="15968"/>
                    <wp:lineTo x="743" y="16525"/>
                    <wp:lineTo x="360" y="17081"/>
                    <wp:lineTo x="113" y="17638"/>
                    <wp:lineTo x="0" y="18327"/>
                    <wp:lineTo x="113" y="19016"/>
                    <wp:lineTo x="360" y="19573"/>
                    <wp:lineTo x="743" y="20129"/>
                    <wp:lineTo x="1238" y="20686"/>
                    <wp:lineTo x="1868" y="21083"/>
                    <wp:lineTo x="2610" y="21375"/>
                    <wp:lineTo x="3353" y="21507"/>
                    <wp:lineTo x="4230" y="21640"/>
                    <wp:lineTo x="5108" y="21507"/>
                    <wp:lineTo x="5850" y="21375"/>
                    <wp:lineTo x="6593" y="21083"/>
                    <wp:lineTo x="7223" y="20686"/>
                    <wp:lineTo x="7718" y="20129"/>
                    <wp:lineTo x="8100" y="19573"/>
                    <wp:lineTo x="8348" y="19016"/>
                    <wp:lineTo x="8460" y="18327"/>
                    <wp:lineTo x="8460" y="18327"/>
                    <wp:lineTo x="8460" y="6268"/>
                    <wp:lineTo x="20565" y="6268"/>
                    <wp:lineTo x="20565" y="16101"/>
                    <wp:lineTo x="20205" y="15836"/>
                    <wp:lineTo x="19958" y="15677"/>
                    <wp:lineTo x="19575" y="15544"/>
                    <wp:lineTo x="19193" y="15412"/>
                    <wp:lineTo x="18698" y="15279"/>
                    <wp:lineTo x="18315" y="15120"/>
                    <wp:lineTo x="17955" y="15120"/>
                    <wp:lineTo x="17460" y="15120"/>
                    <wp:lineTo x="16583" y="15120"/>
                    <wp:lineTo x="15840" y="15279"/>
                    <wp:lineTo x="15075" y="15677"/>
                    <wp:lineTo x="14468" y="15968"/>
                    <wp:lineTo x="13950" y="16525"/>
                    <wp:lineTo x="13590" y="17081"/>
                    <wp:lineTo x="13343" y="17638"/>
                    <wp:lineTo x="13208" y="18327"/>
                    <wp:lineTo x="13343" y="19016"/>
                    <wp:lineTo x="13590" y="19573"/>
                    <wp:lineTo x="13950" y="20129"/>
                    <wp:lineTo x="14468" y="20686"/>
                    <wp:lineTo x="15075" y="21083"/>
                    <wp:lineTo x="15840" y="21375"/>
                    <wp:lineTo x="16583" y="21507"/>
                    <wp:lineTo x="17460" y="21640"/>
                    <wp:lineTo x="18315" y="21507"/>
                    <wp:lineTo x="19080" y="21375"/>
                    <wp:lineTo x="19823" y="21083"/>
                    <wp:lineTo x="20453" y="20686"/>
                    <wp:lineTo x="20948" y="20129"/>
                    <wp:lineTo x="21330" y="19573"/>
                    <wp:lineTo x="21578" y="19016"/>
                    <wp:lineTo x="21690" y="18327"/>
                    <wp:lineTo x="21690" y="10058"/>
                    <wp:lineTo x="21690" y="13"/>
                    <wp:lineTo x="7358" y="13"/>
                    <wp:lineTo x="7358" y="13"/>
                  </wp:wrapPolygon>
                </wp:wrapTight>
                <wp:docPr id="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768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92.9pt;margin-top:204.45pt;width:47.95pt;height:40.7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7030</wp:posOffset>
                </wp:positionH>
                <wp:positionV relativeFrom="paragraph">
                  <wp:posOffset>624205</wp:posOffset>
                </wp:positionV>
                <wp:extent cx="1143000" cy="1765300"/>
                <wp:effectExtent l="5080" t="1905" r="85725" b="85090"/>
                <wp:wrapTight wrapText="bothSides">
                  <wp:wrapPolygon edited="0">
                    <wp:start x="7356" y="39"/>
                    <wp:lineTo x="7368" y="9899"/>
                    <wp:lineTo x="7356" y="16107"/>
                    <wp:lineTo x="7104" y="15975"/>
                    <wp:lineTo x="6732" y="15695"/>
                    <wp:lineTo x="6348" y="15555"/>
                    <wp:lineTo x="5976" y="15415"/>
                    <wp:lineTo x="5604" y="15275"/>
                    <wp:lineTo x="5100" y="15143"/>
                    <wp:lineTo x="4728" y="15143"/>
                    <wp:lineTo x="4236" y="15143"/>
                    <wp:lineTo x="3360" y="15143"/>
                    <wp:lineTo x="2616" y="15275"/>
                    <wp:lineTo x="1860" y="15695"/>
                    <wp:lineTo x="1236" y="15975"/>
                    <wp:lineTo x="744" y="16526"/>
                    <wp:lineTo x="372" y="17078"/>
                    <wp:lineTo x="120" y="17630"/>
                    <wp:lineTo x="0" y="18329"/>
                    <wp:lineTo x="120" y="19020"/>
                    <wp:lineTo x="372" y="19572"/>
                    <wp:lineTo x="744" y="20124"/>
                    <wp:lineTo x="1236" y="20683"/>
                    <wp:lineTo x="1860" y="21095"/>
                    <wp:lineTo x="2616" y="21375"/>
                    <wp:lineTo x="3360" y="21515"/>
                    <wp:lineTo x="4236" y="21647"/>
                    <wp:lineTo x="5100" y="21515"/>
                    <wp:lineTo x="5856" y="21375"/>
                    <wp:lineTo x="6600" y="21095"/>
                    <wp:lineTo x="7224" y="20683"/>
                    <wp:lineTo x="7728" y="20124"/>
                    <wp:lineTo x="8100" y="19572"/>
                    <wp:lineTo x="8352" y="19020"/>
                    <wp:lineTo x="8472" y="18329"/>
                    <wp:lineTo x="8472" y="18329"/>
                    <wp:lineTo x="8472" y="6278"/>
                    <wp:lineTo x="20568" y="6278"/>
                    <wp:lineTo x="20568" y="16107"/>
                    <wp:lineTo x="20196" y="15835"/>
                    <wp:lineTo x="19944" y="15695"/>
                    <wp:lineTo x="19572" y="15555"/>
                    <wp:lineTo x="19200" y="15415"/>
                    <wp:lineTo x="18696" y="15275"/>
                    <wp:lineTo x="18324" y="15143"/>
                    <wp:lineTo x="17952" y="15143"/>
                    <wp:lineTo x="17448" y="15143"/>
                    <wp:lineTo x="16572" y="15143"/>
                    <wp:lineTo x="15828" y="15275"/>
                    <wp:lineTo x="15084" y="15695"/>
                    <wp:lineTo x="14460" y="15975"/>
                    <wp:lineTo x="13956" y="16526"/>
                    <wp:lineTo x="13584" y="17078"/>
                    <wp:lineTo x="13332" y="17630"/>
                    <wp:lineTo x="13212" y="18329"/>
                    <wp:lineTo x="13332" y="19020"/>
                    <wp:lineTo x="13584" y="19572"/>
                    <wp:lineTo x="13956" y="20124"/>
                    <wp:lineTo x="14460" y="20683"/>
                    <wp:lineTo x="15084" y="21095"/>
                    <wp:lineTo x="15828" y="21375"/>
                    <wp:lineTo x="16572" y="21515"/>
                    <wp:lineTo x="17448" y="21647"/>
                    <wp:lineTo x="18324" y="21515"/>
                    <wp:lineTo x="19068" y="21375"/>
                    <wp:lineTo x="19824" y="21095"/>
                    <wp:lineTo x="20436" y="20683"/>
                    <wp:lineTo x="20940" y="20124"/>
                    <wp:lineTo x="21312" y="19572"/>
                    <wp:lineTo x="21564" y="19020"/>
                    <wp:lineTo x="21684" y="18329"/>
                    <wp:lineTo x="21684" y="10062"/>
                    <wp:lineTo x="21684" y="39"/>
                    <wp:lineTo x="7356" y="39"/>
                    <wp:lineTo x="7356" y="39"/>
                  </wp:wrapPolygon>
                </wp:wrapTight>
                <wp:docPr id="5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65440"/>
                        </a:xfrm>
                        <a:prstGeom prst="pi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6600" stroked="t" o:allowincell="f" style="position:absolute;margin-left:228.9pt;margin-top:49.15pt;width:89.95pt;height:138.95pt;mso-wrap-style:none;v-text-anchor:middle">
                <v:fill o:detectmouseclick="t" type="solid" color2="#0099ff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1871980</wp:posOffset>
                </wp:positionV>
                <wp:extent cx="609600" cy="517525"/>
                <wp:effectExtent l="5080" t="5080" r="83820" b="81915"/>
                <wp:wrapTight wrapText="bothSides">
                  <wp:wrapPolygon edited="0">
                    <wp:start x="7358" y="13"/>
                    <wp:lineTo x="7380" y="9899"/>
                    <wp:lineTo x="7358" y="16101"/>
                    <wp:lineTo x="7110" y="15968"/>
                    <wp:lineTo x="6728" y="15677"/>
                    <wp:lineTo x="6345" y="15544"/>
                    <wp:lineTo x="5985" y="15412"/>
                    <wp:lineTo x="5603" y="15279"/>
                    <wp:lineTo x="5108" y="15120"/>
                    <wp:lineTo x="4725" y="15120"/>
                    <wp:lineTo x="4230" y="15120"/>
                    <wp:lineTo x="3353" y="15120"/>
                    <wp:lineTo x="2610" y="15279"/>
                    <wp:lineTo x="1868" y="15677"/>
                    <wp:lineTo x="1238" y="15968"/>
                    <wp:lineTo x="743" y="16525"/>
                    <wp:lineTo x="360" y="17081"/>
                    <wp:lineTo x="113" y="17638"/>
                    <wp:lineTo x="0" y="18327"/>
                    <wp:lineTo x="113" y="19016"/>
                    <wp:lineTo x="360" y="19573"/>
                    <wp:lineTo x="743" y="20129"/>
                    <wp:lineTo x="1238" y="20686"/>
                    <wp:lineTo x="1868" y="21083"/>
                    <wp:lineTo x="2610" y="21375"/>
                    <wp:lineTo x="3353" y="21507"/>
                    <wp:lineTo x="4230" y="21640"/>
                    <wp:lineTo x="5108" y="21507"/>
                    <wp:lineTo x="5850" y="21375"/>
                    <wp:lineTo x="6593" y="21083"/>
                    <wp:lineTo x="7223" y="20686"/>
                    <wp:lineTo x="7718" y="20129"/>
                    <wp:lineTo x="8100" y="19573"/>
                    <wp:lineTo x="8348" y="19016"/>
                    <wp:lineTo x="8460" y="18327"/>
                    <wp:lineTo x="8460" y="18327"/>
                    <wp:lineTo x="8460" y="6268"/>
                    <wp:lineTo x="20565" y="6268"/>
                    <wp:lineTo x="20565" y="16101"/>
                    <wp:lineTo x="20205" y="15836"/>
                    <wp:lineTo x="19958" y="15677"/>
                    <wp:lineTo x="19575" y="15544"/>
                    <wp:lineTo x="19193" y="15412"/>
                    <wp:lineTo x="18698" y="15279"/>
                    <wp:lineTo x="18315" y="15120"/>
                    <wp:lineTo x="17955" y="15120"/>
                    <wp:lineTo x="17460" y="15120"/>
                    <wp:lineTo x="16583" y="15120"/>
                    <wp:lineTo x="15840" y="15279"/>
                    <wp:lineTo x="15075" y="15677"/>
                    <wp:lineTo x="14468" y="15968"/>
                    <wp:lineTo x="13950" y="16525"/>
                    <wp:lineTo x="13590" y="17081"/>
                    <wp:lineTo x="13343" y="17638"/>
                    <wp:lineTo x="13208" y="18327"/>
                    <wp:lineTo x="13343" y="19016"/>
                    <wp:lineTo x="13590" y="19573"/>
                    <wp:lineTo x="13950" y="20129"/>
                    <wp:lineTo x="14468" y="20686"/>
                    <wp:lineTo x="15075" y="21083"/>
                    <wp:lineTo x="15840" y="21375"/>
                    <wp:lineTo x="16583" y="21507"/>
                    <wp:lineTo x="17460" y="21640"/>
                    <wp:lineTo x="18315" y="21507"/>
                    <wp:lineTo x="19080" y="21375"/>
                    <wp:lineTo x="19823" y="21083"/>
                    <wp:lineTo x="20453" y="20686"/>
                    <wp:lineTo x="20948" y="20129"/>
                    <wp:lineTo x="21330" y="19573"/>
                    <wp:lineTo x="21578" y="19016"/>
                    <wp:lineTo x="21690" y="18327"/>
                    <wp:lineTo x="21690" y="10058"/>
                    <wp:lineTo x="21690" y="13"/>
                    <wp:lineTo x="7358" y="13"/>
                    <wp:lineTo x="7358" y="13"/>
                  </wp:wrapPolygon>
                </wp:wrapTight>
                <wp:docPr id="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7680"/>
                        </a:xfrm>
                        <a:prstGeom prst="pi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cc99ff" stroked="t" o:allowincell="f" style="position:absolute;margin-left:18.9pt;margin-top:147.4pt;width:47.95pt;height:40.7pt;mso-wrap-style:none;v-text-anchor:middle">
                <v:fill o:detectmouseclick="t" type="solid" color2="#336600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78630</wp:posOffset>
                </wp:positionH>
                <wp:positionV relativeFrom="paragraph">
                  <wp:posOffset>526415</wp:posOffset>
                </wp:positionV>
                <wp:extent cx="609600" cy="517525"/>
                <wp:effectExtent l="5080" t="5080" r="83820" b="81915"/>
                <wp:wrapTight wrapText="bothSides">
                  <wp:wrapPolygon edited="0">
                    <wp:start x="7358" y="13"/>
                    <wp:lineTo x="7380" y="9899"/>
                    <wp:lineTo x="7358" y="16101"/>
                    <wp:lineTo x="7110" y="15968"/>
                    <wp:lineTo x="6728" y="15677"/>
                    <wp:lineTo x="6345" y="15544"/>
                    <wp:lineTo x="5985" y="15412"/>
                    <wp:lineTo x="5603" y="15279"/>
                    <wp:lineTo x="5108" y="15120"/>
                    <wp:lineTo x="4725" y="15120"/>
                    <wp:lineTo x="4230" y="15120"/>
                    <wp:lineTo x="3353" y="15120"/>
                    <wp:lineTo x="2610" y="15279"/>
                    <wp:lineTo x="1868" y="15677"/>
                    <wp:lineTo x="1238" y="15968"/>
                    <wp:lineTo x="743" y="16525"/>
                    <wp:lineTo x="360" y="17081"/>
                    <wp:lineTo x="113" y="17638"/>
                    <wp:lineTo x="0" y="18327"/>
                    <wp:lineTo x="113" y="19016"/>
                    <wp:lineTo x="360" y="19573"/>
                    <wp:lineTo x="743" y="20129"/>
                    <wp:lineTo x="1238" y="20686"/>
                    <wp:lineTo x="1868" y="21083"/>
                    <wp:lineTo x="2610" y="21375"/>
                    <wp:lineTo x="3353" y="21507"/>
                    <wp:lineTo x="4230" y="21640"/>
                    <wp:lineTo x="5108" y="21507"/>
                    <wp:lineTo x="5850" y="21375"/>
                    <wp:lineTo x="6593" y="21083"/>
                    <wp:lineTo x="7223" y="20686"/>
                    <wp:lineTo x="7718" y="20129"/>
                    <wp:lineTo x="8100" y="19573"/>
                    <wp:lineTo x="8348" y="19016"/>
                    <wp:lineTo x="8460" y="18327"/>
                    <wp:lineTo x="8460" y="18327"/>
                    <wp:lineTo x="8460" y="6268"/>
                    <wp:lineTo x="20565" y="6268"/>
                    <wp:lineTo x="20565" y="16101"/>
                    <wp:lineTo x="20205" y="15836"/>
                    <wp:lineTo x="19958" y="15677"/>
                    <wp:lineTo x="19575" y="15544"/>
                    <wp:lineTo x="19193" y="15412"/>
                    <wp:lineTo x="18698" y="15279"/>
                    <wp:lineTo x="18315" y="15120"/>
                    <wp:lineTo x="17955" y="15120"/>
                    <wp:lineTo x="17460" y="15120"/>
                    <wp:lineTo x="16583" y="15120"/>
                    <wp:lineTo x="15840" y="15279"/>
                    <wp:lineTo x="15075" y="15677"/>
                    <wp:lineTo x="14468" y="15968"/>
                    <wp:lineTo x="13950" y="16525"/>
                    <wp:lineTo x="13590" y="17081"/>
                    <wp:lineTo x="13343" y="17638"/>
                    <wp:lineTo x="13208" y="18327"/>
                    <wp:lineTo x="13343" y="19016"/>
                    <wp:lineTo x="13590" y="19573"/>
                    <wp:lineTo x="13950" y="20129"/>
                    <wp:lineTo x="14468" y="20686"/>
                    <wp:lineTo x="15075" y="21083"/>
                    <wp:lineTo x="15840" y="21375"/>
                    <wp:lineTo x="16583" y="21507"/>
                    <wp:lineTo x="17460" y="21640"/>
                    <wp:lineTo x="18315" y="21507"/>
                    <wp:lineTo x="19080" y="21375"/>
                    <wp:lineTo x="19823" y="21083"/>
                    <wp:lineTo x="20453" y="20686"/>
                    <wp:lineTo x="20948" y="20129"/>
                    <wp:lineTo x="21330" y="19573"/>
                    <wp:lineTo x="21578" y="19016"/>
                    <wp:lineTo x="21690" y="18327"/>
                    <wp:lineTo x="21690" y="10058"/>
                    <wp:lineTo x="21690" y="13"/>
                    <wp:lineTo x="7358" y="13"/>
                    <wp:lineTo x="7358" y="13"/>
                  </wp:wrapPolygon>
                </wp:wrapTight>
                <wp:docPr id="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7680"/>
                        </a:xfrm>
                        <a:prstGeom prst="pi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33cccc" stroked="t" o:allowincell="f" style="position:absolute;margin-left:336.9pt;margin-top:41.45pt;width:47.95pt;height:40.7pt;mso-wrap-style:none;v-text-anchor:middle">
                <v:fill o:detectmouseclick="t" type="solid" color2="#cc3333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363855</wp:posOffset>
            </wp:positionV>
            <wp:extent cx="533400" cy="517525"/>
            <wp:effectExtent l="0" t="0" r="0" b="0"/>
            <wp:wrapTight wrapText="bothSides">
              <wp:wrapPolygon edited="0">
                <wp:start x="6534" y="563"/>
                <wp:lineTo x="6534" y="9660"/>
                <wp:lineTo x="2838" y="14208"/>
                <wp:lineTo x="850" y="15343"/>
                <wp:lineTo x="279" y="16482"/>
                <wp:lineTo x="565" y="18753"/>
                <wp:lineTo x="2838" y="20743"/>
                <wp:lineTo x="3975" y="20743"/>
                <wp:lineTo x="18185" y="20743"/>
                <wp:lineTo x="19040" y="20743"/>
                <wp:lineTo x="21029" y="19324"/>
                <wp:lineTo x="21029" y="1418"/>
                <wp:lineTo x="20743" y="563"/>
                <wp:lineTo x="6534" y="563"/>
              </wp:wrapPolygon>
            </wp:wrapTight>
            <wp:docPr id="8" name="BD182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822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5400</wp:posOffset>
            </wp:positionH>
            <wp:positionV relativeFrom="paragraph">
              <wp:posOffset>516255</wp:posOffset>
            </wp:positionV>
            <wp:extent cx="533400" cy="517525"/>
            <wp:effectExtent l="0" t="0" r="0" b="0"/>
            <wp:wrapTight wrapText="bothSides">
              <wp:wrapPolygon edited="0">
                <wp:start x="6534" y="563"/>
                <wp:lineTo x="6534" y="9660"/>
                <wp:lineTo x="2838" y="14208"/>
                <wp:lineTo x="850" y="15343"/>
                <wp:lineTo x="279" y="16482"/>
                <wp:lineTo x="565" y="18753"/>
                <wp:lineTo x="2838" y="20743"/>
                <wp:lineTo x="3975" y="20743"/>
                <wp:lineTo x="18185" y="20743"/>
                <wp:lineTo x="19040" y="20743"/>
                <wp:lineTo x="21029" y="19324"/>
                <wp:lineTo x="21029" y="1418"/>
                <wp:lineTo x="20743" y="563"/>
                <wp:lineTo x="6534" y="563"/>
              </wp:wrapPolygon>
            </wp:wrapTight>
            <wp:docPr id="9" name="BD182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822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8200</wp:posOffset>
            </wp:positionH>
            <wp:positionV relativeFrom="paragraph">
              <wp:posOffset>5539105</wp:posOffset>
            </wp:positionV>
            <wp:extent cx="457200" cy="266065"/>
            <wp:effectExtent l="0" t="0" r="0" b="0"/>
            <wp:wrapTight wrapText="bothSides">
              <wp:wrapPolygon edited="0">
                <wp:start x="6534" y="563"/>
                <wp:lineTo x="6534" y="9660"/>
                <wp:lineTo x="2838" y="14208"/>
                <wp:lineTo x="850" y="15343"/>
                <wp:lineTo x="279" y="16482"/>
                <wp:lineTo x="565" y="18753"/>
                <wp:lineTo x="2838" y="20743"/>
                <wp:lineTo x="3975" y="20743"/>
                <wp:lineTo x="18185" y="20743"/>
                <wp:lineTo x="19040" y="20743"/>
                <wp:lineTo x="21029" y="19324"/>
                <wp:lineTo x="21029" y="1418"/>
                <wp:lineTo x="20743" y="563"/>
                <wp:lineTo x="6534" y="563"/>
              </wp:wrapPolygon>
            </wp:wrapTight>
            <wp:docPr id="10" name="BD1822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18223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60" w:after="0"/>
      <w:jc w:val="both"/>
      <w:outlineLvl w:val="0"/>
    </w:pPr>
    <w:rPr>
      <w:rFonts w:ascii="Bookman Old Style" w:hAnsi="Bookman Old Style" w:cs="Aria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ggadocio" w:hAnsi="Braggadocio" w:cs="Braggadoci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08:00Z</dcterms:created>
  <dc:creator>User 1</dc:creator>
  <dc:description/>
  <dc:language>en-US</dc:language>
  <cp:lastModifiedBy>User 1</cp:lastModifiedBy>
  <dcterms:modified xsi:type="dcterms:W3CDTF">2001-03-23T16:58:00Z</dcterms:modified>
  <cp:revision>2</cp:revision>
  <dc:subject/>
  <dc:title>Книжка воспитанника</dc:title>
</cp:coreProperties>
</file>